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NR-2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PU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a)</w:t>
        <w:tab/>
        <w:t>Explain various types of draft tub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Kaplan turbine through a neat sketc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ith a neat sketch explain the working principle of reciprocating pump.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ponent parts of reciprocating pump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different types of losses and efficiencies of centrifugal pump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anometric efficiency of centrifugal pump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essential differences between Carnot and Rankine steam engine cycle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In an Ideal engine operating on the Carnot cycle, 20% of the heat input is converted into work. The efficiency gets doubled when the temperature of sink is reduced by 60 </w:t>
      </w:r>
      <w:r>
        <w:rPr>
          <w:vertAlign w:val="superscript"/>
        </w:rPr>
        <w:t>o</w:t>
      </w:r>
      <w:r>
        <w:rPr/>
        <w:t>C.  Estimate source and sink temperatur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two general categories of combustion engines. How do they differ in principle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‘valve timing diagram’? What useful information does it gi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fine a boiler. What are the elements of a boiler and mention the application of it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boilers are classified ? Give example of each classific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the principle of operation of simple impulse steam turbines?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a diagrammatic view of a simple impulse steam turbine and explain its constructional featu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Compare the working processes in reciprocating I.C engines and gas turbines.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principle of constant volume gas turbin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2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PU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performance and characteristic curves of Francis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selection of turbin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reciprocating pump and Centrifugal pump?</w:t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he maximum suction lift for centrifugal pump and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eads and efficiencies of a centrifugal pump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riming?  Explain its necess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cycle? What is the difference between an ideal and actual cycle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air standard diesel cycle has a compression ratio of 14. The pressure at the beginning of compression stroke is 1 bar and the temperature is 27</w:t>
      </w:r>
      <w:r>
        <w:rPr>
          <w:vertAlign w:val="superscript"/>
        </w:rPr>
        <w:t>o</w:t>
      </w:r>
      <w:r>
        <w:rPr/>
        <w:t xml:space="preserve"> C. If the maximum temperature of the cycle is 2500 </w:t>
      </w:r>
      <w:r>
        <w:rPr>
          <w:vertAlign w:val="superscript"/>
        </w:rPr>
        <w:t>o</w:t>
      </w:r>
      <w:r>
        <w:rPr/>
        <w:t xml:space="preserve"> C.  Determine the efficiency of the engine working on this cyc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n internal combustion engine? How are they classified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scribe the operating principle of a 4-stroke petrol engine. Draw the indicator  </w:t>
      </w:r>
    </w:p>
    <w:p>
      <w:pPr>
        <w:pStyle w:val="Normal"/>
        <w:jc w:val="both"/>
        <w:rPr/>
      </w:pPr>
      <w:r>
        <w:rPr/>
        <w:tab/>
        <w:t xml:space="preserve">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difference between forced circulation and natural circulation  boilers ? Give examples of each typ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ith the help of a neat sketch, the construction and working of Cornish </w:t>
        <w:tab/>
        <w:t>boi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the difference between impulse turbine and reaction turbine?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working of a single stage impulse turbi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iscuss the relative advantages and disadvantages of reciprocating I.C engines and gas turbines.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the aid of a schematic diagram, explain the working of a simple closed cycle </w:t>
      </w:r>
    </w:p>
    <w:p>
      <w:pPr>
        <w:pStyle w:val="Normal"/>
        <w:ind w:firstLine="720"/>
        <w:jc w:val="both"/>
        <w:rPr/>
      </w:pPr>
      <w:r>
        <w:rPr/>
        <w:t xml:space="preserve">gas turbine.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-2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PU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mean by gross head and net head of a turbine?  Explain the different types of the efficiencies of a turbine.</w:t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The following data is given for a Kaplan Turbine.  Determine the operating speed, unit power, unit speed and unit discharge.  Power = 15 MW, Head = 1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a pump? </w:t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its uses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rite the different classification of pump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various efficiencies of a centrifugal pu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>
          <w:bCs/>
        </w:rPr>
        <w:t xml:space="preserve">Sketch a centrifugal pump and explain the functions of its component par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p-</w:t>
      </w:r>
      <w:r>
        <w:rPr>
          <w:rFonts w:eastAsia="Symbol" w:cs="Symbol" w:ascii="Symbol" w:hAnsi="Symbol"/>
        </w:rPr>
        <w:t></w:t>
      </w:r>
      <w:r>
        <w:rPr/>
        <w:t xml:space="preserve"> and T-s diagrams.  Explain the Otto cycle and derive its efficiency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efficiency of an Otto cycle is 60 %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.5. What is the compression rat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I.C.engines with their application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n engine develops 50 kW Brake Power. If its mechanical efficiency is 80%, what is the frictional powe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ith the help of a neat sketch, the construction and working of Cochran boiler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the difference between high pressure and low pressure boil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compounding? Describe various ways of compounding steam turbines.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   List the advantages of a steam turbine over the conventional steam engine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8.a)</w:t>
        <w:tab/>
        <w:tab/>
        <w:t xml:space="preserve">Compare the advantages and disadvantages of gas turbines and steam turbines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the assumptions made in the analysis of ideal gas turbine cycle.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NR-2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PU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working principles and functions of different components of Kaplan turbine with neat sketch.</w:t>
        <w:tab/>
        <w:tab/>
        <w:tab/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>A turbine develops 800 kW under a head of 25 m at 135 rpm.  Calculate the specific speed of the turbine and state the type of turb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</w:r>
      <w:r>
        <w:rPr>
          <w:bCs/>
        </w:rPr>
        <w:t>What is a reciprocating pump? Elaborate.</w:t>
      </w:r>
    </w:p>
    <w:p>
      <w:pPr>
        <w:pStyle w:val="Normal"/>
        <w:ind w:left="720" w:hanging="540"/>
        <w:jc w:val="both"/>
        <w:rPr/>
      </w:pPr>
      <w:r>
        <w:rPr>
          <w:bCs/>
        </w:rPr>
        <w:t>b)</w:t>
        <w:tab/>
        <w:t>A single acting reciprocating pump has a plunger diameter of 250mm and stroke of 350mm. If the speed of the pump is 60 rpm and it delivers 0.2m</w:t>
      </w:r>
      <w:r>
        <w:rPr>
          <w:bCs/>
          <w:vertAlign w:val="superscript"/>
        </w:rPr>
        <w:t>3</w:t>
      </w:r>
      <w:r>
        <w:rPr>
          <w:bCs/>
        </w:rPr>
        <w:t>/ sec of water. Find the theoretical discharge, coefficient of discharge and the slip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>Why is the pump called centrifugal pump? How is the centrifugal action present inside the casing?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different types of the casing in centrifugal pump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</w:r>
      <w:r>
        <w:rPr/>
        <w:t xml:space="preserve">Explain the cycle based on which a steam power plant works. Represent the cycle   </w:t>
        <w:tab/>
        <w:t xml:space="preserve">on T-S diagram.         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erive the efficiency of that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various applications of I.C.Engines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orking of two-stroke petrol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with a neat diagram, the construction and working of a Babcock and Wilcox water tube boiler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water tube boilers over fire tube boilers.</w:t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7.</w:t>
        <w:tab/>
        <w:t xml:space="preserve">Classify steam turbines according 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the principle of a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/>
        <w:t>the arrangement of pressure dr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/>
        <w:t>the direction of fl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/>
        <w:t>the number of cylinders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8.</w:t>
        <w:tab/>
        <w:t xml:space="preserve">Show the schematic diagram of a gas turbine cycle with inter-cooled compression and explain how it is useful in increasing the specific work output.         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center"/>
        <w:rPr/>
      </w:pPr>
      <w:r>
        <w:rPr/>
        <w:t>$$$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620"/>
        </w:tabs>
        <w:ind w:left="16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8:00Z</dcterms:created>
  <dc:creator>DE</dc:creator>
  <dc:description/>
  <dc:language>en-US</dc:language>
  <cp:lastModifiedBy>administrator</cp:lastModifiedBy>
  <dcterms:modified xsi:type="dcterms:W3CDTF">2003-10-20T11:53:00Z</dcterms:modified>
  <cp:revision>13</cp:revision>
  <dc:subject/>
  <dc:title/>
</cp:coreProperties>
</file>